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Feb 2009 07:56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09 07:56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09 07:56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legifrance.gouv.fr/home.jsp H|http://www.legifrance.gouv.fr/affichJuriAdmin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legifrance.gouv.fr/home.jsp NHHS|http://www.legifrance.gouv.fr/affichJuriAdmin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